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  ДЕПУТАТОВ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ЗДРАЧЕВСКОГО 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  РАЙОНА   КУРСКОЙ 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1.08.20-18 № 40-6-2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Решение Собрания депутатов Ноздрачевского сельсовета Курского района Курской области от 22.12.2017 № 19-6-6 «О некоторых вопросах организации деятельности по противодействию коррупц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отеста прокуратуры Курского района  Курской области на решение Собрания депутатов Ноздрачевского сельсовета Курского района Курской области от 22.12.2017 №19-6-6 «О некоторых вопросах организации деятельности по противодействию коррупции» и в соответствии с Федеральным законом от 03 апреля 2017 года №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частью 4.3 статьи 12.1 Федерального закона от 25 декабря 2008 года № 273-ФЗ "О противодействии коррупции", Уставом муниципального образования «Ноздрачевский сельсовет» Курского района Курской области, Собрание депутатов Ноздрачевского сельсовета Курского района Курской области РЕШИЛ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Положение о комиссии по урегулированию конфликта интересов муниципального образование «Ноздрачевский сельсовет» Курского района Курской области, утвержденное решением Собрания депутатов Ноздрачевского сельсовета Курского района Курской области от 22.12.2017 № 19-6-6 «О некоторых вопросах организации деятельности по противодействию коррупции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Название Положения изложить в новой редакци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ложение о комиссии по урегулированию конфликта интересов лиц, замещающих муниципальные должности муниципального образования «Ноздрачевский сельсовет» Курского района Курской облас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ункт 4 Положения изложить в новой редакци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. Комиссия состоит из 7 членов. В состав комиссии входят: депутаты Собрания депутатов Ноздрачевского сельсовета Курского района Курской области, муниципальные служащие Администрации Ноздрачевского сельсовета Курского района Курской области,  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ли муниципальной служ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состоит из председателя Комиссии, его заместителя, секретаря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ункт 6 изложить в новой редак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ми для проведения заседания комиссии является уведомление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вышеуказанного уведомления Председатель комиссии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го уведом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е комиссии проводится в присутствии лица, замещающего муниципальную должность, в отношении которого рассматривается вопрос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мерении лично присутствовать на заседании комиссии данное лицо указывает в уведомл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я комиссии проводятся в отсутствие присутствии лица, замещающего муниципальную должность,  в следующих случа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сли в уведомлении, не содержится указания о намерении лично присутствовать на заседании комисс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если лицо, замещающее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звание комиссии изложить в новой редакци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                              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оми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регулированию конфликта интересов лиц, замещающих муниципальные должности муниципального образования «Ноздрачевский сельсовет» Курского района Курской област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брания депутатов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здрачевского сельсовета Курского района Курской област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 2017г. N 19-6-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                                               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несенными изменени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ложение                                                                                                                  о комиссии по урегулированию конфликта интересов лиц, замещающих муниципальные должности муниципального образования «Ноздрачевский сельсовет» Курского района Кур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оложение определяет порядок формирования и деятельности комиссии по урегулированию конфликта интересов в соответствии с действующим законодательством (далее - Комисси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Курской области, законами Курской области, постановлениями и распоряжениями Губернатора Курской области, Администрации Курской области, Уставом муниципального образования «Ноздрачевский сельсовет» Курского района Курской области, решениями Собрания депутатов Ноздрачевского сельсовета Курского района Курской области, а также настоящим Полож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ведению Комиссии относится рассмотрение уведомлений лиц, замещающих муниципальные должности муниципального образования «Ноздрачевский сельсовет» Курского района Курской области, в том числе Главой Ноздрачевского сельсовета Курского района, депутатами Собрания  депутатов Ноздрачевского сельсовета Курского района Курской области (далее – лица, замещающие муниципальные должности), 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по принятию мер по предотвращению или урегулированию конфликта интересов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настоящим реш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. Комиссия состоит из 7 членов. В состав комиссии входят: депутаты Собрания депутатов Ноздрачевского сельсовета Курского района Курской области, муниципальные служащие Администрации Ноздрачевского сельсовета Курского района Курской области,  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ли муниципальной служб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иссия состоит из председателя Комиссии, его заместителя, секретаря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 состав комиссии определяется решением Собрания депутатов Ноздрачевского сельсовета Курского района Курской области. В случае окончания срока полномочий одного из лиц, замещающего муниципальную должность, входящего в состав комиссии, состав комиссии переутвержд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аниями для проведения заседания комиссии является уведомление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 поступлении вышеуказанного уведомления Председатель комиссии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го уведом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седание комиссии проводится в присутствии лица, замещающего муниципальную должность, в отношении которого рассматривается вопрос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 намерении лично присутствовать на заседании комиссии данное лицо указывает в уведомл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седания комиссии проводятся в отсутствие присутствии лица, замещающего муниципальную должность,  в следующих случа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) если в уведомлении, не содержится указания о намерении лично присутствовать на заседании комисс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) если лицо, замещающее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полученная комиссией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, о персональных дан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 итогам рассмотрения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Комиссии принимаются простым большинством голо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протоколе заседания комиссии указыва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другие све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результаты голос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решение и обоснование его при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брания депутатов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здрачевского сельсовета Курского района Курской област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 2017г. N 19-6-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несенными изменения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став                                                                                                                                   комиссии по урегулированию конфликта интересов лиц, замещающих муниципальные должности муниципального образования «Ноздрачевский сельсовет» Курского района Кур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- Председатель Собрания депутатов Ноздрачевского сельсовета Курского района Курской области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 – Тишина Наталья Александровна – заместитель главы Администрации Ноздрачевского сельсовета Курского района Курской области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– Плеходанова Людмила Егоровна – депутата Ноздрачевского сельсовета Курского арйона Курской области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здрачева Наталья Алексеевна - депутат Собрания депутатов Ноздрачевского сельсовета  Курского района Курской области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яева Людмила Михайловна – депутат Собрания депутатов Ноздрачевского сельсовета Курского района Курской области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аврова Татьяна Дмитриевна – депутат Собрания депутатов Ноздрачевского сельсовета Курского района Курской области;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независимый эксперт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uard/Downloads/&#208;&#159;&#209;&#128;&#208;&#190;&#208;&#181;&#208;&#186;&#209;&#130;%20&#208;&#158;%20&#208;&#178;&#208;&#189;&#208;&#181;&#209;&#129;&#208;&#181;&#208;&#189;&#208;&#184;&#208;&#184;%20&#208;&#184;&#208;&#183;&#208;&#188;&#208;&#181;&#208;&#189;&#208;&#181;&#208;&#189;&#208;&#184;&#208;&#185;%20&#208;&#178;%20&#208;&#159;&#208;&#190;&#208;%5C&#187;&#208;&#190;&#208;&#182;&#208;&#181;&#208;&#189;&#208;&#184;&#208;&#181;%20&#208;&#190;%20&#208;&#186;&#208;&#190;&#208;&#188;&#208;&#184;&#209;&#129;&#209;&#129;&#208;&#184;&#208;&#184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01:00Z</dcterms:created>
  <dc:creator>User</dc:creator>
  <dc:description/>
  <dc:language>en-US</dc:language>
  <cp:lastModifiedBy>User</cp:lastModifiedBy>
  <dcterms:modified xsi:type="dcterms:W3CDTF">2018-09-21T06:01:00Z</dcterms:modified>
  <cp:revision>2</cp:revision>
  <dc:subject/>
  <dc:title/>
</cp:coreProperties>
</file>